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jc w:val="center"/>
              <w:rPr/>
            </w:pPr>
            <w:r>
              <w:rPr/>
              <w:t>ACCORD CADRE A BONS DE COMMANDE SUR BORDEREAU DE PRIX UNITAIRES POUR L’EXECUTION DE TRAVAUX D’ENTRETIEN, DE REPARATION, D’ADAPTATION, DE MODERNISATION ET DE TRANSFORMATION CONCERNANT LES OUVRAGES ET BATIMENTS MILITAIRES DES FORCES ARMEES DE NOUVELLE CALEDONIE (FANC).</w:t>
            </w:r>
          </w:p>
          <w:p>
            <w:pPr>
              <w:pStyle w:val="Normal"/>
              <w:spacing w:lineRule="auto" w:line="237" w:before="0" w:after="7"/>
              <w:jc w:val="center"/>
              <w:rPr/>
            </w:pPr>
            <w:r>
              <w:rPr/>
              <w:t>ELECTRICITE BASSE TENSION</w:t>
            </w:r>
          </w:p>
          <w:p>
            <w:pPr>
              <w:pStyle w:val="Normal"/>
              <w:spacing w:lineRule="auto" w:line="237" w:before="0" w:after="7"/>
              <w:jc w:val="center"/>
              <w:rPr>
                <w:rFonts w:eastAsia="Times New Roman"/>
                <w:b/>
                <w:b/>
                <w:sz w:val="24"/>
                <w:szCs w:val="24"/>
              </w:rPr>
            </w:pPr>
            <w:r>
              <w:rPr>
                <w:b/>
              </w:rPr>
              <w:t>LOT 1 : NOUMEA – MONT-DORE – PLUM</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291485416"/>
            <w:bookmarkStart w:id="1" w:name="__Fieldmark__0_291485416"/>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291485416"/>
            <w:bookmarkStart w:id="3" w:name="__Fieldmark__1_291485416"/>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291485416"/>
            <w:bookmarkStart w:id="5" w:name="__Fieldmark__2_291485416"/>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45311200.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sz w:val="22"/>
                <w:lang w:eastAsia="fr-FR"/>
              </w:rPr>
              <w:t>37.02.01</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26 491 646,52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0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505 966 586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4 24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291485416"/>
      <w:bookmarkStart w:id="7" w:name="__Fieldmark__3_291485416"/>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291485416"/>
      <w:bookmarkStart w:id="9" w:name="__Fieldmark__4_291485416"/>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291485416"/>
      <w:bookmarkStart w:id="11" w:name="__Fieldmark__5_291485416"/>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291485416"/>
      <w:bookmarkStart w:id="13" w:name="__Fieldmark__6_291485416"/>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291485416"/>
      <w:bookmarkStart w:id="15" w:name="__Fieldmark__7_291485416"/>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291485416"/>
      <w:bookmarkStart w:id="17" w:name="__Fieldmark__8_291485416"/>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291485416"/>
      <w:bookmarkStart w:id="19" w:name="__Fieldmark__9_291485416"/>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291485416"/>
      <w:bookmarkStart w:id="21" w:name="__Fieldmark__10_291485416"/>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291485416"/>
      <w:bookmarkStart w:id="23" w:name="__Fieldmark__11_291485416"/>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291485416"/>
      <w:bookmarkStart w:id="25" w:name="__Fieldmark__12_291485416"/>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291485416"/>
      <w:bookmarkStart w:id="27" w:name="__Fieldmark__13_291485416"/>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291485416"/>
      <w:bookmarkStart w:id="29" w:name="__Fieldmark__14_291485416"/>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291485416"/>
      <w:bookmarkStart w:id="31" w:name="__Fieldmark__15_291485416"/>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291485416"/>
      <w:bookmarkStart w:id="33" w:name="__Fieldmark__16_291485416"/>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291485416"/>
      <w:bookmarkStart w:id="35" w:name="__Fieldmark__17_291485416"/>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291485416"/>
      <w:bookmarkStart w:id="37" w:name="__Fieldmark__18_291485416"/>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291485416"/>
      <w:bookmarkStart w:id="39" w:name="__Fieldmark__19_291485416"/>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91485416"/>
      <w:bookmarkStart w:id="41" w:name="__Fieldmark__20_291485416"/>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91485416"/>
      <w:bookmarkStart w:id="43" w:name="__Fieldmark__21_291485416"/>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lang w:eastAsia="fr-FR"/>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291485416"/>
      <w:bookmarkStart w:id="45" w:name="__Fieldmark__34_291485416"/>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291485416"/>
      <w:bookmarkStart w:id="47" w:name="__Fieldmark__35_291485416"/>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8"/>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9"/>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10"/>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291485416"/>
      <w:bookmarkStart w:id="49" w:name="__Fieldmark__40_291485416"/>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291485416"/>
      <w:bookmarkStart w:id="51" w:name="__Fieldmark__41_291485416"/>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42_291485416"/>
      <w:bookmarkStart w:id="53" w:name="__Fieldmark__42_291485416"/>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43_291485416"/>
      <w:bookmarkStart w:id="55" w:name="__Fieldmark__43_291485416"/>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1"/>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2"/>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9">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10">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1">
    <w:p>
      <w:pPr>
        <w:pStyle w:val="Footnote"/>
        <w:rPr/>
      </w:pPr>
      <w:r>
        <w:rPr>
          <w:rStyle w:val="FootnoteCharacters"/>
        </w:rPr>
        <w:footnoteRef/>
      </w:r>
      <w:r>
        <w:rPr/>
        <w:t xml:space="preserve"> </w:t>
      </w:r>
      <w:r>
        <w:rPr>
          <w:sz w:val="16"/>
          <w:szCs w:val="16"/>
        </w:rPr>
        <w:t>Joindre la notification PLACE</w:t>
      </w:r>
    </w:p>
  </w:footnote>
  <w:footnote w:id="12">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41</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5:13:00Z</dcterms:created>
  <dc:creator>QUILLIEN Helene ATTACHE MINDEF</dc:creator>
  <dc:description/>
  <cp:keywords/>
  <dc:language>en-US</dc:language>
  <cp:lastModifiedBy>GAC-GOULM Florence ATTACHE ADMI</cp:lastModifiedBy>
  <cp:lastPrinted>2019-07-19T14:02:00Z</cp:lastPrinted>
  <dcterms:modified xsi:type="dcterms:W3CDTF">2025-10-14T23:38:00Z</dcterms:modified>
  <cp:revision>11</cp:revision>
  <dc:subject/>
  <dc:title/>
</cp:coreProperties>
</file>